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89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АРИ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4.2018</w:t>
        <w:tab/>
        <w:tab/>
        <w:tab/>
        <w:tab/>
        <w:t xml:space="preserve">    с. Маринино</w:t>
        <w:tab/>
        <w:tab/>
        <w:tab/>
        <w:t xml:space="preserve">             № 4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в постановление от 27.12.2013 № 85-п </w:t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 утверждении схемы теплоснабжения с. Марин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на основании постановления правительства Российской Федерации от 22.02.2012 № 154 «О требованиях к схемам теплоснабжения, порядку их реализации и утверждения», руководствуясь  Уставом муниципального образования Марининский сельсовет, в целях актуализации схемы теплоснабжения с. Маринино, утвержденной постановлением администрации Марининского сельсовета № 45-п от 27.12.2013 г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 w:val="false"/>
          <w:bCs w:val="false"/>
          <w:sz w:val="28"/>
          <w:szCs w:val="28"/>
        </w:rPr>
        <w:t>изменения в постановление от 27.12.2013 № 85-п «Об утверждении схемы теплоснабжения с. Маринино» (в редакции от 07.03.2014 № 02-п, от 12.04.2017 № 45-п) (далее - Постановление), следующие изменени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 Пункт 2 Постановления изложить в новой редакци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2. Определить единой теплоснабжающей организацией не территории муниципального образования Марининский сельсовет ООО «ЖКХ Маринино».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 С</w:t>
      </w:r>
      <w:r>
        <w:rPr>
          <w:sz w:val="28"/>
          <w:szCs w:val="28"/>
        </w:rPr>
        <w:t>хему теплоснабжения с. Маринино изложить в новой редакци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остановление вступает в силу в день, следующий за днем его опубликования в газете «Марининский вестник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сельсовета                                                          </w:t>
        <w:tab/>
        <w:t xml:space="preserve">    Е. М. Галкина</w:t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2:00Z</dcterms:created>
  <dc:creator>UserРеброва ульяна Тимофеевна</dc:creator>
  <dc:description/>
  <dc:language>en-US</dc:language>
  <cp:lastModifiedBy>UserРеброва ульяна Тимофеевна</cp:lastModifiedBy>
  <cp:lastPrinted>2018-04-16T09:58:00Z</cp:lastPrinted>
  <dcterms:modified xsi:type="dcterms:W3CDTF">2013-12-30T03:34:00Z</dcterms:modified>
  <cp:revision>52</cp:revision>
  <dc:subject/>
  <dc:title/>
</cp:coreProperties>
</file>