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75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2689"/>
        <w:gridCol w:w="995"/>
        <w:gridCol w:w="4618"/>
        <w:gridCol w:w="57"/>
        <w:gridCol w:w="63"/>
        <w:gridCol w:w="1275"/>
        <w:gridCol w:w="1225"/>
        <w:gridCol w:w="1212"/>
        <w:gridCol w:w="1025"/>
        <w:gridCol w:w="1103"/>
        <w:gridCol w:w="7"/>
        <w:gridCol w:w="40"/>
      </w:tblGrid>
      <w:tr>
        <w:trPr>
          <w:trHeight w:val="1208" w:hRule="atLeast"/>
        </w:trPr>
        <w:tc>
          <w:tcPr>
            <w:tcW w:w="66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61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832" w:type="dxa"/>
            <w:gridSpan w:val="5"/>
            <w:tcBorders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риложение № 1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к подпрограмме 1 "Поддержка искусства и народного творчества", реализуемой в рамках муниципальной программы «Создание условий для развития социальной сферы муниципального образования Марининский сельсовет»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19" w:hRule="atLeast"/>
        </w:trPr>
        <w:tc>
          <w:tcPr>
            <w:tcW w:w="12800" w:type="dxa"/>
            <w:gridSpan w:val="9"/>
            <w:tcBorders/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ечень целевых индикаторов подпрограммы «Поддержка искусства и народного творчества"</w:t>
            </w:r>
          </w:p>
        </w:tc>
        <w:tc>
          <w:tcPr>
            <w:tcW w:w="10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левого инд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ли, задачи, показател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диница  изме-рения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точник информации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0 год</w:t>
            </w:r>
          </w:p>
        </w:tc>
      </w:tr>
      <w:tr>
        <w:trPr>
          <w:trHeight w:val="26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ль: Обеспечение доступа населения к культурным благам и участию в культурной жизни</w:t>
            </w:r>
          </w:p>
        </w:tc>
      </w:tr>
      <w:tr>
        <w:trPr>
          <w:trHeight w:val="71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личество посетителей учреждений культурно-досугового тип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едомственная отчетность (форма №7 – НК "Сведения об учреждении культурно-досуговоготипа)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7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7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77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77</w:t>
            </w:r>
          </w:p>
        </w:tc>
      </w:tr>
      <w:tr>
        <w:trPr>
          <w:trHeight w:val="68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Число клубных формирований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д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раслевая статистическая отчетность (форма  №7-НК "Сведения об учреждении культурно-досугового типа»)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.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.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.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.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.0</w:t>
            </w:r>
          </w:p>
        </w:tc>
      </w:tr>
      <w:tr>
        <w:trPr>
          <w:trHeight w:val="48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Число участников клубных формирований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раслевая статистическая отчетность (форма № 7-НК " Сведения  об учреждении культурно-досугового типа"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3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3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3,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3,0</w:t>
            </w:r>
          </w:p>
        </w:tc>
      </w:tr>
      <w:tr>
        <w:trPr>
          <w:trHeight w:val="69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о участников клубных формирований для детей в  возрасте до 14 лет включительн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раслевая статистическая отчетность (форма № 7-НК " Сведения  об учреждении культурно-досугового типа"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,0</w:t>
            </w:r>
          </w:p>
        </w:tc>
      </w:tr>
      <w:tr>
        <w:trPr>
          <w:trHeight w:val="70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о культурно-досуговых мероприят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раслевая статистическая отчетность (форма № 7-НК " Сведения  об учреждении культурно-досугового типа"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6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6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6,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6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14:00Z</dcterms:created>
  <dc:creator>User</dc:creator>
  <dc:description/>
  <dc:language>en-US</dc:language>
  <cp:lastModifiedBy/>
  <cp:lastPrinted>2017-11-16T08:15:00Z</cp:lastPrinted>
  <dcterms:modified xsi:type="dcterms:W3CDTF">2014-01-30T11:35:13Z</dcterms:modified>
  <cp:revision>7</cp:revision>
  <dc:subject/>
  <dc:title/>
</cp:coreProperties>
</file>