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99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АГИНСКОГО РАЙОНА </w:t>
      </w:r>
    </w:p>
    <w:p>
      <w:pPr>
        <w:pStyle w:val="Normal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4.2018                                           с. Маринино                                № 23-108р 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8"/>
          <w:szCs w:val="28"/>
        </w:rPr>
        <w:t>О внесении изменений в решение Совета депутатов от 25.12.2015 № 04-15-р «О налоге на имущество физических лиц»</w:t>
      </w:r>
    </w:p>
    <w:p>
      <w:pPr>
        <w:pStyle w:val="Normal"/>
        <w:spacing w:lineRule="atLeast" w:line="200" w:before="0" w:after="0"/>
        <w:ind w:left="0" w:righ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 на основании Устава муниципального образования Марининский сельсовет,  Марининский сельский Совет депутатов РЕШИЛ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Марининского сельского Совета депутатов от 25.12.2015 № 04-15р «О налог на имущество физических» (далее — Решение) следующие изменения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(Решения) изложить в следующей редакции: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</w:rPr>
        <w:t xml:space="preserve">«4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;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1.2. Пункты 3, 3.1, 4, 6, 7, 8 Решения считать пунктами  2, 2.1, 3, 4, 5, 6 соответственно.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2. Контроль за исполнением решения возложить на председателя Совета депутатов (Никулина Т. И.)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3. Опубликовать постановление в газете «Марининский вестник» и разместить на официальном сайте Администрации Марининского сельсовета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 истечении 1 месяца со дня его официального опубликования 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газете «Марининский вестник»,  но не ранее 1 числа очередного налогового периода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</w:rPr>
        <w:t>Председатель Совета депутатов   И. О. Глав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Марининск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shd w:fill="auto" w:val="clear"/>
        </w:rPr>
        <w:t>сельсовета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shd w:fill="auto" w:val="clear"/>
        </w:rPr>
        <w:t xml:space="preserve">                                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shd w:fill="auto" w:val="clear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shd w:fill="auto" w:val="clear"/>
        </w:rPr>
        <w:t>Т. И. Никулина</w:t>
        <w:tab/>
        <w:t xml:space="preserve">                   </w:t>
        <w:tab/>
        <w:tab/>
        <w:t xml:space="preserve">       Е. М. Галкина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134"/>
      <w:jc w:val="center"/>
      <w:outlineLvl w:val="3"/>
    </w:pPr>
    <w:rPr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left="0" w:right="0" w:firstLine="533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20:00Z</dcterms:created>
  <dc:creator>User</dc:creator>
  <dc:description/>
  <dc:language>en-US</dc:language>
  <cp:lastModifiedBy>Ускова А.Д.</cp:lastModifiedBy>
  <cp:lastPrinted>2018-05-03T18:51:00Z</cp:lastPrinted>
  <dcterms:modified xsi:type="dcterms:W3CDTF">2014-05-06T00:20:00Z</dcterms:modified>
  <cp:revision>2</cp:revision>
  <dc:subject/>
  <dc:title/>
</cp:coreProperties>
</file>