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Марининского сельсовета от 24.04.2017 № 48-п «Об утверждении требований </w:t>
      </w:r>
      <w:r>
        <w:rPr>
          <w:rFonts w:cs="Times New Roman" w:ascii="Times New Roman" w:hAnsi="Times New Roman"/>
          <w:iCs/>
          <w:sz w:val="28"/>
          <w:szCs w:val="28"/>
        </w:rPr>
        <w:t>определения нормативных затрат на обеспечение функций  муниципальных органов администрации Марининского сельсовета, в том числе подведомственных им бюджетных учрежд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арин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требований </w:t>
      </w:r>
      <w:r>
        <w:rPr>
          <w:rFonts w:cs="Times New Roman" w:ascii="Times New Roman" w:hAnsi="Times New Roman"/>
          <w:iCs/>
          <w:sz w:val="28"/>
          <w:szCs w:val="28"/>
        </w:rPr>
        <w:t>определения нормативных затрат на обеспечение функций муниципальных органов администрации Марининского сельсовета, в том числе подведомственных им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» разработан во исполнение п. 2 ч. 4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тановления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разработан в соответствии с общими требования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Правительства Российской Федерации от 18.05.2015г. №476. Данные требования на уровне муниципального образования Марининский сельсовет утверждены постановлением № 47-п от 24.04.2017 года администрации «Об </w:t>
      </w:r>
      <w:r>
        <w:rPr>
          <w:rFonts w:cs="Times New Roman" w:ascii="Times New Roman" w:hAnsi="Times New Roman"/>
          <w:iCs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ебований к порядку разработки и принятия правовых актов администрации марининского сельсовета о нормировании в сфере закупок для обеспечения муниципальных нужд Марининского сельсовета, содержанию указанных актов и обеспечению их исполнения»</w:t>
      </w:r>
      <w:r>
        <w:rPr>
          <w:rFonts w:cs="Times New Roman" w:ascii="Times New Roman" w:hAnsi="Times New Roman"/>
          <w:sz w:val="28"/>
          <w:szCs w:val="28"/>
        </w:rPr>
        <w:t xml:space="preserve">, который разработан в соответствии с п. 1 ч. 4 ст. 1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указанными федеральными постановлениями, и содержит, в том числе, порядок определения нормативных затрат на обеспечение функц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и подведомственных им бюджетных учреждений в части закупок товаров, работ, услуг (далее - нормативные затраты)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применяются для обоснования объекта и (или) объектов закупки соответствующего муниципального органа и подведомственных ему заказчи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, правила определения которых не установлены настоящими Правилами, определяются правилами, устанавливаемыми муниципальными органа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Цена единицы планируемых к приобретению товаров, работ и услуг в формулах расчета определяется с учетом положений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если нормативы цены товаров, работ, услуг не предусмотрены настоящими Правилам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рганы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bidi w:val="0"/>
        <w:ind w:left="0" w:right="0" w:firstLine="540"/>
        <w:jc w:val="both"/>
        <w:rPr>
          <w:b w:val="false"/>
          <w:b w:val="false"/>
          <w:sz w:val="28"/>
          <w:szCs w:val="28"/>
        </w:rPr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и находящимся в их ведении бюджет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b w:val="false"/>
          <w:sz w:val="28"/>
          <w:szCs w:val="28"/>
        </w:rPr>
        <w:t>муниципального образования Марининский сельсовет.</w:t>
      </w:r>
    </w:p>
    <w:p>
      <w:pPr>
        <w:pStyle w:val="Heading2"/>
        <w:shd w:fill="FFFFFF" w:val="clear"/>
        <w:textAlignment w:val="baseline"/>
        <w:rPr/>
      </w:pPr>
      <w:r>
        <w:rPr>
          <w:b w:val="false"/>
          <w:sz w:val="28"/>
          <w:szCs w:val="28"/>
        </w:rPr>
        <w:t xml:space="preserve">Для проведения независимой антикоррупционной экспертизы настоящий проект размещен в единой информационной системе в сфере закупок 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zakupk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 Прием экспертных заключений от независимых экспертов осуществлялся с 24 апреля 23 мая 2017 года.</w:t>
      </w:r>
      <w:r>
        <w:rPr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851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00:00Z</dcterms:created>
  <dc:creator>Санникова</dc:creator>
  <dc:description/>
  <dc:language>en-US</dc:language>
  <cp:lastModifiedBy>User</cp:lastModifiedBy>
  <cp:lastPrinted>2017-04-24T14:52:00Z</cp:lastPrinted>
  <dcterms:modified xsi:type="dcterms:W3CDTF">2017-03-03T12:00:00Z</dcterms:modified>
  <cp:revision>2</cp:revision>
  <dc:subject/>
  <dc:title>Пояснительная записка</dc:title>
</cp:coreProperties>
</file>